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istado de Resguardos Indígen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12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80"/>
        <w:gridCol w:w="3632"/>
      </w:tblGrid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</w:t>
            </w:r>
          </w:p>
        </w:tc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SGUAR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EJE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UCH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ILADOR-CAMPOALEGRE (conv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UA CLARA-BELLALUZ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UA NEG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UANEG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UAS NEG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ICO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0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AN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LDANA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MIDON LA CEIB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MORZADERO, SAN ISIDRO, Y LA NUEVA UNI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A Y MEDIA GUAJIRA (amp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AMI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 BONITO VIRA VI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 CARTAGE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 DEL RE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 RIO BOJA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1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 RIO BUE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 RIO CU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 RIO TAGACH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 SINU(KARAGAVI E IWAGADO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OMI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AYAR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AL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PARRADO-ALTO-MEDIO Y QUEBRADA CHONTADU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ACAR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2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DAB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GOSTU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ONT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HUACO DE LA SIER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QU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ECIF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ANA-PIRARIAM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IR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WA DEL ALTO ALB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3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WALIBA (ABARIBA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ACATI-ARARA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CHACO BUENAVIS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CH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JO GRAND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JO RIO GUAINIA Y RIO NEG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JO VICHADA (SANTA RITA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NCO CEIBA-LAGUNA ARAGUA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NCO COLOR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NC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4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NQUILLI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NQUITO LAGUNA COLORA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ZALOZ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TE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YONE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LALCAZAR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LLAVISTA-UNION PITAL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ROCAL-AMAPO-P.ESCONDI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TE-AURO BETE,AURO DEL BUE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CHOROMA-BOCHOROMAC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5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CHADO-AMPARR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AVIS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RUJON-LA UNION S BERNAR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INCH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ECE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CHIVERA DE NA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ICEMAP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IMAN NUEVO (amp)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IMANERO DE JAMPAP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JA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6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ARC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E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ENTU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LE SANTA ROSA - RIO SAIJ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ARITAG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MPOALEGRE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POALEGRE-RIPIAL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AMOMO-LOMAPRIE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AMOMO-LOMAPRIE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AN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7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AVERALES-ANT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BACHA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BOCON BRAZO AMANAVE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CAVAS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CLA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GUARIP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HORMIG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ÑO JABON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MESETAS-DAG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MOCHUELO-HATO COROZ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8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NEG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ÑO OVEJAS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PADIL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 Z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O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ÑON RIO SAN QUININ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QUIO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ANACOA YURI LAGUNA MOROCO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LOS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PINTERO-PALOM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09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RIZ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STILLA - ANGOSTU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CILIA C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RRO DE HATONUEV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RRODE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HAJ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GPIEN-TOR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GÜI,CHIMBUZA,VEGAS, SAN ANTONIO,OT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LUAYA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HAPARRAL Y BARRO NEGRO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0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QUENO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QUI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RCO CAIM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NCHE BUENOS AIRES INDEPENDIENT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NCHE BUENOS AIRES TRADICION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NCHE MEDIA LU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NCHE-SOCORRO-LOS GUAYAB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DIMA TOL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GÜI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L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MBORAZ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MILA DE SAN ANGE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MURRO-NE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N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QUE-RIO TANGU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C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LOLOBO-MATAT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NTADURAL-CAÑE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ROMANDO ALTO Y MED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SCAL-TUGURIDOC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BARIZ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AYARE EL CO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CONU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HETA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IMB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EYAF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CORD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ARA-MECA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PEG DEL RIO INGARA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DOBA (MALES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IN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OCO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OPO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OZAL TAPAOJ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THUE-PUTUMAY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STIAN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STIANIA (Reestructurado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IQUER INTEGRADO LA MILAGROS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SBIL-LA FALDA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SCUABI-PALDUB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TRO DE NOVIEMB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CHILLA-PALMAR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ENCA MEDIA Y ALTA RIO INIRI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ERAZ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ILOTO I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MARAL  BRAZO AMANAVE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MARAL, GUAMU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MB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NA-TSEPAJIBO-WARRACAÑ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RARE-LOS INGLES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SAY-LA COLORA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SUMBE-AGUA BLANC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T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CHI DRUA CHAM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CHI DRUA MUND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ARADE - BIAKIRUD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MANT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ORDO-BALSAL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KERAZAV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MINICO-LONDOÑO-PART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MO PLANAS (SAN RAFAEL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XU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UA DO (PORTALES DEL RIO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GUA-GUARIACA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CEDR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CEDRO,LAS PEÑAS,LA BRAVA,PILVI,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L CONSEJO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DESCANS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DESCANS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DIAMANT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7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DOCE-QUEBRADA BORBOLL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L DUYA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GRAN SABAL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GUAYAB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HA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ITIL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L MEDANO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PIÑ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PORT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8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QUINC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REFUG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ROSARIO-BELLAVISTA-YUCAT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L SALADILLO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SAL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SAND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L SUSPIRO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TABLE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TAMB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TIG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9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TRIUNF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TRIUNFO-CRISTAL  PAEZ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TURPI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UNU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UNUMA (Parte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VEINTE PLAYA ALTA Y EL NOVENTA (amp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VEINTIUN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VEN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VERGE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L VIGIA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VOLA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ZAHINO GUAYABITO MURIAYTU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 ZAMU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ORES-SOMBRE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BAR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BAR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ITAN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GORA,QUIPARA,MURANDO,TIRAVENADO,JIGU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ARE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TU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1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I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ITO DOCAB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RGON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AN ROSARIO -CALVI-LAS PEÑAS-OT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CAMAYA MAMIYA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UACHAVEZ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CHICON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CHUC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CO BAJO-GUACO AL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DUAL-CUMBAS-INVINA-ARRAY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2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DUAL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GUA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IPA 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IPA CENT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LCA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MB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MBI-YASLAMB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RANDO CARRIZ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SIM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UATAVITA TUA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3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YABAL DE PART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YACAN-SANTA ROSA !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YUYA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ELNAMBI-CARAN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ERI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ERMEREGILDO CHAKI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LARQU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UELL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4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UI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URTADO-TEGAVE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BIBI (IWIWI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GUA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B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A DE CONDAG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A DE PUERTO LIM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A-KAMSA DE MOCO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GRADO DEL CHAR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5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PIALES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OK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LA DE RON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LA DEL MON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COM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GUAL RIO CHINT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IDEZAV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IKERAZAVI (ABIBE MUTATA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MBAL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BA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NATUR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NGADO-APART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RICO-CONSAYA-PEÑAS ALT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RIJIR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LIEROS Y VELAZQUE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RADO-CHO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MENTZA-BI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WANARUB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LOMETRO 6 Y 11 LETICIA TARAPAC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GUI-MALAYO-ARHUA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E'S KIWE NASA (LA CRISTALINA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ET WALA (PIEDRA GRANDE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AGUADA-SAN ANTON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AGUADI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ALBAN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ASUNCI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CERIN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CONCEPCI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CRISTALI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ESMERAL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FLECHA ALTOZAN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FUGA (conv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GAITA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IS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JUAGUA-GUACHAL-PITAL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LEO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LLANU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LO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MAR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9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MIR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MONTAÑ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ILA-NA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L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SC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LA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UR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S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SORTIJ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ATACO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URB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UTI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VICTORIA (UMAPO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VORAGINE-LA ILUSI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YUQUE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ARTO C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OS DEL DORADO Y OT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UNA ANGUILLA LA MACARE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UNA CURVINA-SAPU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UNA NEGRA Y CACA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UNA NIÑAL,CUCUY,LOMABAJ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UNA SIBER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UNA TRANQUI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S BRIS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S MERCED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S PALM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S PLAY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MAS DE HILAR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MITA DE CURU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S ANGEL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S IGUANIT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S NIAS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S PIJA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S PLAN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CARIEROS SAN JOS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CEDON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CUA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CUCUANA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JORE-AMBU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LL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ÑATU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GENES DER. E IZQ. RIO SAN JU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AVEN-FRU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ECANDE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ICUR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ABANGLO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YASQUER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4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KUE-MISAYA Y LA PIS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RCADILL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REY LA VERAI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ORTEG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ASA DE PART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NITAS-MIRALI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RITI PARA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CAG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DO-MONDOC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5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CHO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E HARM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OCOTO BUENAVIS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O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TILON-BAR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TOR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CO-MAYORAG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ELLAMU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NGAR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RCIELAGO-ALTAMI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6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RRI-PANTAN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BERA DR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PIP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IKIZAV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NASA KIW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7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SA KWE'S KIW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SA T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ZARET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COLAS RAMIREZ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ÑE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7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OVIRAO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EVA ESPERANZ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EVA ESPERANZA DEL TOM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EVO PITAL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KAK-MAK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KAK-MAKU (Ampliación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LPE MEDIO-ALTO RIO SAN JU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NUYA DE VILLA AZU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SI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SSI PURR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8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OCH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R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NDAS DEL CAF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OGADO-GUAGUA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DO-SIVARU-AGUACL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BLO MUE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CAND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EZ DE QUINTA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EZ DE VILLA LUC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ERM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ET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MA AL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MAR IMB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ANAN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CIT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IQUI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URE (VENEZUELA) (conv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AYO (amp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ARAVARE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RE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TE ALTA RIO GUAIN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TE ORIENTAL DEL VAUP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SO ANCHO-CHICUAMB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UJI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VASA-JEL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ÑA BLANCA-RIO TRUA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ÑAS DEL OLVI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ÑAS ROJ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ANCHITO (AMP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1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ANCHO (AMP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SCAD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LAPI PUEBLO VIEJ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CHICO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EDRA SELLADA-Q.TRONQUER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GUAMBI PALANGA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NGULLOS-SARDINE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O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PALTA PALBI YAGUAP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TAY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2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YAS DE BOJAB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BLAZ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C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CHAR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ND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N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VENIR-KANANGUCH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TOS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TRER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TRERITO-DOYA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3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DIO PUTUMAY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DIO PUTUMAYO (Puerto Limón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INCI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TO VIEJO Y PTO ESPERANZ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ADO, MATARE, LA LERMA, TER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BLO NUEVO-LAGUNA COLORA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ALEGRE-LA DIVIS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ANTIOQU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CORDOB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LIBIA TRIPICA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LIBRE-RIO PEP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NARANJ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NARIÑ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TRIUNF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ERTO ZABALO-LOS MON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LGANDE CAMPOALEG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NTA BANDE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RAC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YE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BRADA CAÑAVERAL-R SAN JORG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6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BRADA QUE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6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BRADIT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6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ICHA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6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IZG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6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MOS-MONGON-MANCHUR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6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CINTO PALMAROS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6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ANSO CHORRO BOC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6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GUARDO DE CO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46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RICAURT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46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RINCON BODEG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47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RINCON DE ANCHIQU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BEB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BEBAR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BLAN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CHAJER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DAG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DOMINGO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GARRAPAT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GUANGU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7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ICHO QUEBRADA BARATU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JARAPE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LA PLAYA-CHO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LA RAY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LANAS O CAP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MUCO Y GUARROJ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MUMB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MUNGUI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MURI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AYA (JOAQUINCITO) !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EG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UQU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ORP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PANGU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PICHI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PURRI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QUIPAR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SANQUIANG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SATINGA (BACAO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SIARE-BARRANCO LI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9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TAPAR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TOMO Y WEBER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TORREIDO-CHIMAN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UVA Y POGU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S ATABAPO E INIRIDA (Cacahual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S CATRU Y DUBASA (amp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S CUIARI E ISANA  (Pto.Colombia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S JURUBIDA-CHORI-ALTO BAU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OS PATO-JENGADO (amp)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S PAVARANDO-AMPARRADO MED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0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QUEROS EL DORA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UMIYA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ALE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ANAS DE CURRIPA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QUI-PAVARA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AGUSTI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AGUSTIN-LA FLORES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ANDRES DE PISIMBA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ANDRES DE SOTAVEN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ANTONIO DE CALAR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1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ANTONIO DE FRAG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ANTONIO DE LOS LAG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OSE AMIA DE PA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OSE DE LIPA (CONVERSION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OSE DEL R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 DE LOS PARENT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 PAMP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N JUANITO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N LORENZO DE CALDONO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LUIS DEL TOM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MATIAS O JAI-DUKA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MIGUE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MIGUEL DE LA CASTELLA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PABLO EL PA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3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RAFAE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SEBASTI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ANDOC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QUIANGUI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ECILIA-QUEBRADA O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 DE PIÑUÑA BLAN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MARIA DE PANGA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MARIA EL CHARC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MAR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MARTA DE CURICH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4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MARTA INSPECCI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NTA MARTA PALMAR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MARTA-DIAMANT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RI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ROSA CERRO CUCUY MORICHALVIEJ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ROSA DE CAPIS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ROSA DE IJU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ROSA DE SUCUMBI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ROSA DEL GUAMUEZ (conv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ROSAL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5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SOFIA Y EL PROGRES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TERESITA DEL TUPAR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RACURE RIO CA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JALITO-SAN BEN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VER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IBERIA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BUNDOY PARTE AL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RENA BERRECU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CORP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LDADO PARATE BIE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6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I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RATE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CUEY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GUAL-LA P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HAMI DEL ANDAGUE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LAG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MA-PAEZ-LA GABRIEL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MAS DEL CAGU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MIR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NELA, (DADICHI, CITARA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7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RE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ERRA AL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GRES Y MUNCHIQU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NAJ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OSILID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EZ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GOI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GOROM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KOLLO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NINA-SEJAL-SAN JOS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8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IB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TUGAÑA-TELEMBI-OTRO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RCO DINDE TRADICION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RCO DINDE-INDEPENDIENT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RCO NIPL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RCO PIEDR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RCO TAMARI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O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UM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PICHE-RIO PEP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9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ES ESQUINA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NQUERIA,PULGRANDE,PALICIT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0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UPIOGACHO-LA MESET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0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BICHUCU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0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BURA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0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NGINA-APARTADO-ZUÑIG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60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UQUERR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60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UKUMARI KANKH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0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A APUCHO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0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O U'W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0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ON CHOCO SAN CRISTOB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DIV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LE BOROBORO-POZO MANZA-BRAZ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LE DE PERDIDAS JENGAMECON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LE DE SIBUNDO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LES DEL SO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NIA CHAMI DE ARGELI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CEDOR PIRIRI (conv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LLA CATALINA DE PUERTO ROSAR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LLANUEVA JU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1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TON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2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UELTA DEL ALIV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2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UELTA DEL RI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2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COYO (COROCITO,YOPALITO,G.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2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WALLIAN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2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WANCHIRADO-CHO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2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WASIPUNG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2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ASIRUMA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2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AYUU DE LOMAMATO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2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TORA O HUITOR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2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TOTO DE TUKUNARE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BERARADO (ABIBE CHIGORODO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CO MOLAN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GUARA II-LLANOS DEL YAR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IGOJE-RIO APAPORIS**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QUIV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5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YARAMAL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RINAL-SAN MARCELINO (conv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7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RUMAL Y EL BARRANC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8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SCUAL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39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AVILLA I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4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UNGUILL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4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URI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42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43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RAGOZA TAMARIND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44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T-SEK DEL QUEC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jc w:val="both"/>
      <w:outlineLvl w:val="1"/>
    </w:pPr>
    <w:rPr>
      <w:rFonts w:cs="Arial"/>
      <w:bCs/>
      <w:i/>
      <w:iCs/>
      <w:sz w:val="22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1:31:00Z</dcterms:created>
  <dc:creator>VRuiz</dc:creator>
  <dc:description/>
  <dc:language>en-US</dc:language>
  <cp:lastModifiedBy>YANET JIMENEZ</cp:lastModifiedBy>
  <dcterms:modified xsi:type="dcterms:W3CDTF">2004-02-17T21:31:00Z</dcterms:modified>
  <cp:revision>2</cp:revision>
  <dc:subject/>
  <dc:title>Listado de Resguardos Indígenas:</dc:title>
</cp:coreProperties>
</file>